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Код участника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ая олимпиада по окружающему миру 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рогой друг!</w:t>
      </w:r>
    </w:p>
    <w:p>
      <w:pPr>
        <w:pStyle w:val="Style16"/>
        <w:numPr>
          <w:ilvl w:val="1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едлагаем тебе выполнить олимпиадные задания по окружающему миру.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Если при ответе на вопрос ты допустил ошибку – не волнуйся, просто аккуратно зачеркни неправильный ответ и рядом напиши правильный.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пусти задание, которое не удаётся выполнить сразу, и переходи к следующему. К выполнению пропущенных заданий ты можешь вернуться, если останется врем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выполнение всех заданий даётся 60 минут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аллы, полученные за выполненные задания, суммируются.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еобходимо выполнить как можно больше заданий и набрать наибольшее 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ичество баллов.</w:t>
      </w:r>
    </w:p>
    <w:p>
      <w:pPr>
        <w:pStyle w:val="Style16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елаем успеха!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276"/>
      </w:tblGrid>
      <w:tr>
        <w:trPr>
          <w:trHeight w:val="35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1 часть.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ыбери и подчеркни правиль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Какое растение Архангельской области в народе называют  "виноградом  хвойных  лесов", "тетеревиные ягоды"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) Шиповник                             Б) Можжевельник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Черника                                 Г) Голубика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Какая природная зона занимает более половины территории Архангельской области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Зона Арктических пустынь          Б) Тундр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) Лесотундра                                     Г) Тайга </w:t>
            </w:r>
          </w:p>
          <w:p>
            <w:pPr>
              <w:pStyle w:val="Style17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 Что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ходит в органы дыхательной системы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Трахея                                        Б) Лёгк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Артерии                                     Г) Бронхи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Самая большая планета Солнечной системы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) Венера                                       Б) Плуто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) Юпитер                                     Г) Непту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4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Что такое заповедник? Выбери наиболее правильный ответ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Участок, где запрещена охот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) Участок земли, где вся природа находится под строгой охраной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Участок земли, где запрещено собирать ягоды и гриб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C3"/>
              <w:spacing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 Первое название Архангельс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) Архангельский город             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Б) Ломоносовс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) Новые Холмог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Выбери строчку из гимна Российской Федерации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) "Люблю тебя, моя Отчизна!"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"Славься, славься, Русь моя!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) "Сила народная, сила могучая…"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) "Славься, Отечество наше свободное!"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 Какое животное может жить без пищи семь лет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Верблюд                 Б) Крокоди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) Удав                        Г) Клещ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 К какой группе животных можно отнести белого медведя по способу питания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) Хищник                           Б) Всеядный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Растительноядный          Г) Насекомоядный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 Где самые большие промежутки между частицами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В твёрдых тела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В жидкостя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) В газах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 В Куликовской битве принимал участи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Георгий Жуков                 Б) Мама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Дмитрий Донской            Г) Александр Сув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2. Месяц с самым длинным днём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Май                                Б) Июль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Март                               Г) Июн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. Какое растение называется в народе " порезник", " ранник"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Ландыш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) Одуванчик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Подорож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4. К полезным ископаемым относится: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) Бензин                           Б) Кирпич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Каменная соль              Г) Древесина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.Наука о том, как ухаживать за организмом человека, укреплять                   здоровье и предупреждать заболевания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) Анатомия                                Б) Физиолог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) Гигиена                                   Г) Биолог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 какой равнине располагается Архангельская область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)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точно – Европейск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Б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адно – Сибирск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В)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чорская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Г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лоземельска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2 часть.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Угадай материки. Запиши их названия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) Я самый маленький материк, с самым сухим климатом, полностью нахожусь в Южном полушарии.________________________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И я нахожусь в Южном полушарии, но почему-то люди не спешат    заселить меня.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А я почти весь нахожусь между северными и южными тропиками, меня называют самым жарким материком. _________________________</w:t>
            </w:r>
          </w:p>
          <w:p>
            <w:pPr>
              <w:pStyle w:val="Normal"/>
              <w:spacing w:before="2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Заполни таблицу, используя даты. Укажи век, в котором произошло то или иное событи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240 г., 1937 г., 2014 г., </w:t>
            </w:r>
            <w:r>
              <w:rPr/>
              <w:t>1961 г., 1812 г., 988 г., 1584 г.</w:t>
            </w:r>
          </w:p>
          <w:tbl>
            <w:tblPr>
              <w:tblW w:w="9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7"/>
              <w:gridCol w:w="3078"/>
              <w:gridCol w:w="3078"/>
            </w:tblGrid>
            <w:tr>
              <w:trPr/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Событие</w:t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ек</w:t>
                  </w:r>
                </w:p>
              </w:tc>
            </w:tr>
            <w:tr>
              <w:trPr/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284" w:leader="none"/>
                    </w:tabs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рещение Руси</w:t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284" w:leader="none"/>
                    </w:tabs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едовое побоище</w:t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284" w:leader="none"/>
                    </w:tabs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ородинское сражение</w:t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284" w:leader="none"/>
                    </w:tabs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ервый полёт человека в космос</w:t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284" w:leader="none"/>
                    </w:tabs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д образования города Архангельска</w:t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284" w:leader="none"/>
                    </w:tabs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д образования Архангельской области</w:t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оссоединение Крыма с Россией</w:t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Соедини линиями понятие с его определе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яре                           Вера людей в богов и сверхъестественные силы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нязь                           Правитель на Руси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X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X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еках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лигия                       Знатные люди на службе у княз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зычество                  Религия древних славян до принятия христиан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.  Соедини линиями каждое свойство воды с тем, как его использует человек:</w:t>
            </w:r>
          </w:p>
          <w:p>
            <w:pPr>
              <w:pStyle w:val="Normal"/>
              <w:shd w:fill="FFFFFF" w:val="clear"/>
              <w:spacing w:lineRule="auto" w:line="240" w:before="150" w:after="225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дает выталкивающей силой                       стирка, сахар в чае</w:t>
            </w:r>
          </w:p>
          <w:p>
            <w:pPr>
              <w:pStyle w:val="Normal"/>
              <w:shd w:fill="FFFFFF" w:val="clear"/>
              <w:spacing w:lineRule="auto" w:line="240" w:before="150" w:after="225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творитель                                                         водопровод</w:t>
            </w:r>
          </w:p>
          <w:p>
            <w:pPr>
              <w:pStyle w:val="Normal"/>
              <w:shd w:fill="FFFFFF" w:val="clear"/>
              <w:spacing w:lineRule="auto" w:line="240" w:before="150" w:after="225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ширяется при нагревании                              изобретение кораблей</w:t>
            </w:r>
          </w:p>
          <w:p>
            <w:pPr>
              <w:pStyle w:val="Normal"/>
              <w:shd w:fill="FFFFFF" w:val="clear"/>
              <w:spacing w:lineRule="auto" w:line="240" w:before="150" w:after="225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учесть                                                               паровой двигатель</w:t>
            </w:r>
          </w:p>
          <w:p>
            <w:pPr>
              <w:pStyle w:val="Normal"/>
              <w:spacing w:before="2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 Выдели архитектурные памятники России:</w:t>
            </w:r>
          </w:p>
          <w:p>
            <w:pPr>
              <w:pStyle w:val="Normal"/>
              <w:spacing w:lineRule="auto" w:line="256" w:before="0" w:after="16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 Эйфелева башня</w:t>
            </w:r>
          </w:p>
          <w:p>
            <w:pPr>
              <w:pStyle w:val="Normal"/>
              <w:spacing w:lineRule="auto" w:line="256" w:before="0" w:after="160"/>
              <w:ind w:left="7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.  Московский Кремль</w:t>
            </w:r>
          </w:p>
          <w:p>
            <w:pPr>
              <w:pStyle w:val="Normal"/>
              <w:spacing w:lineRule="auto" w:line="256" w:before="0" w:after="16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 Египетские пирамиды</w:t>
            </w:r>
          </w:p>
          <w:p>
            <w:pPr>
              <w:pStyle w:val="Normal"/>
              <w:spacing w:lineRule="auto" w:line="256" w:before="0" w:after="16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 Петропавловская крепость</w:t>
            </w:r>
          </w:p>
          <w:p>
            <w:pPr>
              <w:pStyle w:val="Normal"/>
              <w:spacing w:lineRule="auto" w:line="256" w:before="0" w:after="16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  Зимний дворец</w:t>
            </w:r>
          </w:p>
          <w:p>
            <w:pPr>
              <w:pStyle w:val="Normal"/>
              <w:spacing w:before="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2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Определи названия двух очень сходных полезных ископаемых по их свойствам и запиш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дый, бурого цвета, состоит из остатков растений, легче воды, тускло горит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дый, черного цвета, состоит из остатков растений, тяжелее воды, ярко горит_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 Установи соответствие между старинным и современным названием профессии и соедини линиями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ртник                                                                    врач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одчий                                                                      учите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овосек                                                                  пчелово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екарь                                                                      архитектор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ирюльник                                                              лесоруб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тер грамоты                                                       парикмахер</w:t>
            </w:r>
          </w:p>
          <w:p>
            <w:pPr>
              <w:pStyle w:val="Normal"/>
              <w:spacing w:before="2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В каждой группе найди "лишнее" слово. Подчеркни его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едлые птицы: воробей, свиристель, сорок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ревья: ольха, калина, клён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оцветы: подснежник, медуница, ромашк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ки: Америка, Евразия, Северная Америк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вотные тундры: лемминг, тюлень, северный олень.</w:t>
            </w:r>
          </w:p>
          <w:p>
            <w:pPr>
              <w:pStyle w:val="Normal"/>
              <w:spacing w:before="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ликие князья: Юрий Долгорукий, Иван Грозный, Александр Невский.</w:t>
            </w:r>
          </w:p>
          <w:p>
            <w:pPr>
              <w:pStyle w:val="Normal"/>
              <w:spacing w:before="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92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 Где произрастают  эти растения? Соедини линие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о                                       луг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имофеевка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гоз                                     пол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роний глаз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яска                                      водоё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чмен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куруз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ятлик                                     лес</w:t>
            </w:r>
          </w:p>
          <w:p>
            <w:pPr>
              <w:pStyle w:val="Normal"/>
              <w:spacing w:before="2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 В каждой паре подчеркни слово (сочетание слов), которое связано с именем М.В. Ломоносов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город – Моск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ван Шубный – Иван Фёдоров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ранция – Герм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авяно – греко – латинская академия – Словенская школ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ески  – смаль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игами – мозаик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имия – информатика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а – бы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 Хвосты – для чего они нужны? Соедини линиям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ыба              отгонять насекомых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к                для обмана, от зверей спасае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ятел            детёнышам знак показывать-куда бежать, где спрятатьс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а              хвост рул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ова           вместо весл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ленуха         служит подпоркой</w:t>
            </w:r>
          </w:p>
          <w:p>
            <w:pPr>
              <w:pStyle w:val="Normal"/>
              <w:spacing w:before="20" w:after="20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 Назови одним словом.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Единый организм, состоящий из гриба и водоросли. Растёт на камнях, на коре деревьев, на земле  - 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) Очищенная от деревьев полоса в лесу, служащая границей участка или дорогой - _______________________________________________________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Леса в Северном полушарии, в которых преобладают хвойные деревья: пихта, ель, лиственница. - _________________________________________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) Воображаемая линия, разделяющая Южное и Северное полушария - ________________________________________________________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 Подчеркни реки Архангельской области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нега,  Нева,  Пинега,  Волга,  Обь,  Мезень,  Лена,  Уфтю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4.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ажи стрелкой, что к чему приводи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ловили всех раков                                        вода в водоеме стала мутн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ловили все ракушки                                     в водоеме стало много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вустворчатых моллюсков)                                 больных рыб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имой рыбаки наделали дыр во льду               начинается образование боло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 озеро заросло камышами,                          в воду поступает кислород дл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дорослями                                                              дыхания рыб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218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ас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 каком животном пишет Н.Сладков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вёт во льдах  диковинный заяц: не беленький и не серенький, не бегает и не прыгает. Уши у него маленькие, задние ноги короткие, и любит заяц  не свежую травку, а  свежую рыбку.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2</w:t>
            </w:r>
            <w:r>
              <w:rPr>
                <w:rStyle w:val="Appleconvertedspace"/>
                <w:rFonts w:cs="Times New Roman" w:ascii="Times New Roman" w:hAnsi="Times New Roman"/>
                <w:i/>
                <w:color w:val="111111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ой снег быстрее тает -  чистый или грязный? Объясни почему?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i/>
                <w:i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i/>
                <w:color w:val="111111"/>
                <w:sz w:val="28"/>
                <w:szCs w:val="28"/>
                <w:shd w:fill="FFFFFF" w:val="clear"/>
              </w:rPr>
              <w:t>Ответ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i/>
                <w:i/>
                <w:color w:val="111111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. В каком  лесу темнее: в еловом, сосновом или смешанном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111111"/>
                <w:sz w:val="28"/>
                <w:szCs w:val="28"/>
                <w:shd w:fill="FFFFFF" w:val="clear"/>
              </w:rPr>
              <w:t>Ответ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111111"/>
                <w:sz w:val="28"/>
                <w:szCs w:val="28"/>
                <w:shd w:fill="FFFFFF" w:val="clear"/>
              </w:rPr>
              <w:t>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30"/>
              <w:rPr>
                <w:rFonts w:ascii="Times New Roman" w:hAnsi="Times New Roman" w:cs="Times New Roman"/>
                <w:b/>
                <w:b/>
                <w:i/>
                <w:i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111111"/>
                <w:sz w:val="28"/>
                <w:szCs w:val="28"/>
                <w:shd w:fill="FFFFFF" w:val="clea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spacing w:before="0" w:after="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30"/>
        <w:rPr/>
      </w:pPr>
      <w:r>
        <w:rPr>
          <w:rFonts w:cs="Times New Roman" w:ascii="Times New Roman" w:hAnsi="Times New Roman"/>
          <w:b/>
          <w:sz w:val="28"/>
          <w:szCs w:val="28"/>
        </w:rPr>
        <w:t>Разгадай кроссворд (</w:t>
      </w:r>
      <w:r>
        <w:rPr>
          <w:rFonts w:cs="Times New Roman" w:ascii="Times New Roman" w:hAnsi="Times New Roman"/>
          <w:sz w:val="28"/>
          <w:szCs w:val="28"/>
        </w:rPr>
        <w:t>каждый правильный ответ- 1 балл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 горизонтал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оре Северного Ледовитого океана, которое на Севере называют "Студенец"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Близкий родственник тюленей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тицы, которые откладывают яйца прямо на голые уступы ска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 них любит поохотиться белый медведь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Самое распространённое растение полярных районов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Самое крупное млекопитающе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Маленькие жители морей, которыми питаются рыб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 вертикали 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риродная зона.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60"/>
        <w:gridCol w:w="945"/>
        <w:gridCol w:w="12"/>
        <w:gridCol w:w="948"/>
        <w:gridCol w:w="9"/>
        <w:gridCol w:w="958"/>
      </w:tblGrid>
      <w:tr>
        <w:trPr/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381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9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3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713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300"/>
        <w:gridCol w:w="1300"/>
        <w:gridCol w:w="1511"/>
        <w:gridCol w:w="1301"/>
      </w:tblGrid>
      <w:tr>
        <w:trPr/>
        <w:tc>
          <w:tcPr>
            <w:tcW w:w="6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ое количество баллов - 95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аст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аст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аст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оссвор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балл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5:04:00Z</dcterms:created>
  <dc:creator>Наталья Поршнева</dc:creator>
  <dc:description/>
  <cp:keywords/>
  <dc:language>en-US</dc:language>
  <cp:lastModifiedBy>Мусинова Е.Н.</cp:lastModifiedBy>
  <cp:lastPrinted>2016-03-11T12:41:00Z</cp:lastPrinted>
  <dcterms:modified xsi:type="dcterms:W3CDTF">2025-02-14T08:51:00Z</dcterms:modified>
  <cp:revision>12</cp:revision>
  <dc:subject/>
  <dc:title/>
</cp:coreProperties>
</file>